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Форма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сполнения контр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-ой квартал 2015 год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я Советин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лавного распорядителя средств областного бюджета/ муниципального образова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417"/>
        <w:gridCol w:w="1701"/>
        <w:gridCol w:w="1418"/>
        <w:gridCol w:w="184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онкурсы (открытые, закрыт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ы (открытые в электронной форме, закрыт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у единственного поставщика, подрядчика, исполнител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заключенных контр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исполненных контр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exact" w:line="240"/>
              <w:ind w:left="175" w:hanging="1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ичине некачественного исполнения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5" w:hanging="1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ичине несоблюдения поставщиком (подрядчиком, исполнителем) сроков исполнения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сторгнутых контр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деб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5" w:hanging="1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ичине некачественного исполнения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5" w:hanging="1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ичине несоблюдения поставщиком (подрядчиком, исполнителем) сроков исполнения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шению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5" w:hanging="1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ичине некачественного исполнения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5" w:hanging="1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ичине несоблюдения поставщиком (подрядчиком, исполнителем) сроков исполнения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567"/>
        <w:jc w:val="left"/>
        <w:rPr>
          <w:sz w:val="24"/>
          <w:szCs w:val="24"/>
        </w:rPr>
      </w:pPr>
      <w:r>
        <w:rPr>
          <w:sz w:val="24"/>
          <w:szCs w:val="24"/>
        </w:rPr>
        <w:t>Примечание: сведения представляются за полугодие и год, нарастающим итог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1:00Z</dcterms:created>
  <dc:creator>Belik I.</dc:creator>
  <dc:description/>
  <cp:keywords/>
  <dc:language>en-US</dc:language>
  <cp:lastModifiedBy>1</cp:lastModifiedBy>
  <dcterms:modified xsi:type="dcterms:W3CDTF">2015-07-02T07:47:00Z</dcterms:modified>
  <cp:revision>9</cp:revision>
  <dc:subject>Отчет за 1 полугодие 2013  г.</dc:subject>
  <dc:title>Закупки 2013 г.</dc:title>
</cp:coreProperties>
</file>