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Форма 3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ежеквартальному отче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Отчет о предоставлении приоритета товарам (работам, услугам) российского и белорусского происхождения по отношению к товарам (работам, услугам), происходящим из иностранного государств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Администрация Советин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(наименование заказчика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07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552"/>
        <w:gridCol w:w="2551"/>
        <w:gridCol w:w="2127"/>
        <w:gridCol w:w="2126"/>
        <w:gridCol w:w="1920"/>
      </w:tblGrid>
      <w:tr>
        <w:trPr>
          <w:trHeight w:val="2007" w:hRule="atLeas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Общая стоимость заключенных контрактов</w:t>
            </w:r>
          </w:p>
          <w:p>
            <w:pPr>
              <w:pStyle w:val="Normal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млн. рублей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Стоимость контрактов, заключенных по результатам конкурсов и аукционов, на которых представлялся приоритет российским и белорусским товарам, работам, услугам</w:t>
            </w:r>
          </w:p>
          <w:p>
            <w:pPr>
              <w:pStyle w:val="Normal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млн. рублей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2"/>
              </w:rPr>
              <w:t xml:space="preserve">Стоимость контрактов, заключенных с поставщиками российских и белорусских товаров, работ, услуг по конкурсам и аукционам, на которых представлялся  приоритет российским и белорусским товарам, работам, услугам </w:t>
            </w:r>
          </w:p>
          <w:p>
            <w:pPr>
              <w:pStyle w:val="Normal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млн. рублей)</w:t>
            </w:r>
          </w:p>
        </w:tc>
        <w:tc>
          <w:tcPr>
            <w:tcW w:w="6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2"/>
              </w:rPr>
              <w:t>Предмет контракта, заключенного по результатам конкурса или аукциона, на которых предоставлялся приоритет российским и белорусским товарам, работам, услугам</w:t>
            </w:r>
          </w:p>
        </w:tc>
      </w:tr>
      <w:tr>
        <w:trPr/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редмет контр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Код по ОКДП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Стоимость контракта</w:t>
            </w:r>
          </w:p>
          <w:p>
            <w:pPr>
              <w:pStyle w:val="Normal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млн. рублей)</w:t>
            </w:r>
          </w:p>
        </w:tc>
      </w:tr>
      <w:tr>
        <w:trPr/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оветинского сельского поселения                                                                                          З.Д. Даливалов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Примечание: 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2"/>
        </w:rPr>
        <w:t>Информация о предоставлении приоритета товарам российского и белорусского происхождения по отношению к товарам, происходящим из иностранного государства, предоставляется нарастающим итогом;.</w:t>
      </w:r>
    </w:p>
    <w:p>
      <w:pPr>
        <w:pStyle w:val="Normal"/>
        <w:numPr>
          <w:ilvl w:val="0"/>
          <w:numId w:val="1"/>
        </w:numPr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Данные граф 4,5,6 «Предмет контракта, заключенного по результатам конкурса или аукциона, на которых предоставлялся приоритет российским и белорусским товарам, работам, услугам» соотносятся с данными по графе 2 «Стоимость контрактов, заключенных по результатам конкурсов и аукционов, на которых представлялся приоритет российским и белорусским товарам, работам, услугам».</w:t>
      </w:r>
    </w:p>
    <w:p>
      <w:pPr>
        <w:pStyle w:val="Normal"/>
        <w:jc w:val="left"/>
        <w:rPr/>
      </w:pPr>
      <w:r>
        <w:rPr>
          <w:sz w:val="22"/>
        </w:rPr>
        <w:t>*код по общероссийскому классификатору видов экономической деятельности, продукции и услуг (ОКДП) ОК 004-93</w:t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56:00Z</dcterms:created>
  <dc:creator>Belik I.</dc:creator>
  <dc:description/>
  <cp:keywords/>
  <dc:language>en-US</dc:language>
  <cp:lastModifiedBy>1</cp:lastModifiedBy>
  <cp:lastPrinted>2012-07-10T10:28:00Z</cp:lastPrinted>
  <dcterms:modified xsi:type="dcterms:W3CDTF">2015-07-02T09:13:00Z</dcterms:modified>
  <cp:revision>9</cp:revision>
  <dc:subject>Отчет за 1 полугодие 2013 г.</dc:subject>
  <dc:title>Закупки 2013 г.</dc:title>
</cp:coreProperties>
</file>