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jc w:val="center"/>
        <w:rPr/>
      </w:pPr>
      <w:r>
        <w:rPr>
          <w:sz w:val="22"/>
          <w:szCs w:val="22"/>
        </w:rPr>
        <w:t>о размещении заказов за 1 полугодие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главного распорядителя средств областного бюджета /территориального государственного внебюджетного фонда  </w:t>
      </w:r>
    </w:p>
    <w:p>
      <w:pPr>
        <w:pStyle w:val="Normal"/>
        <w:ind w:firstLine="8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Советинского сельского поселения</w:t>
      </w:r>
    </w:p>
    <w:p>
      <w:pPr>
        <w:pStyle w:val="Normal"/>
        <w:ind w:firstLine="8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6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60"/>
        <w:gridCol w:w="1095"/>
        <w:gridCol w:w="1129"/>
        <w:gridCol w:w="1457"/>
        <w:gridCol w:w="1046"/>
        <w:gridCol w:w="1046"/>
        <w:gridCol w:w="1491"/>
        <w:gridCol w:w="720"/>
        <w:gridCol w:w="1080"/>
        <w:gridCol w:w="892"/>
        <w:gridCol w:w="1088"/>
        <w:gridCol w:w="1047"/>
        <w:gridCol w:w="1046"/>
        <w:gridCol w:w="1067"/>
      </w:tblGrid>
      <w:tr>
        <w:trPr/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Средства, предусмотренные на размещение муниципального заказ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 2013 год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Размещено на 30 июня 2013 г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Экономия, полученная при проведении открытых конкурсов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Экономия, полученная при проведении открытых аукционов, в том числе открытых аукционов в  электронной форм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Экономия, полученная при проведении запроса котировок</w:t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открытых конкурсах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открыт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кционах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открытых  аукционах в электронной форм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пособом запроса котировок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 закрытых торгах</w:t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 единственного поставщика (исполнителя, подрядчика)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в соответствии с пунктами 1-7, 12, 13, 15-31 части 2 Федерального закона от 21.07.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4-ФЗ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в соответствии с пунктами 8-11 части 2 статьи 55 Федерального закона от 21.07.2005 № 94-ФЗ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в соответствии с пунктом 14 части 2 статьи 55 Федерального закона от 21.07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5г. № 94-ФЗ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 конк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 аукцион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 котировкам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л.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2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6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49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.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>73302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6562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54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66241,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767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83,4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а Советинского сельского поселения                                                                                          З.Д. Даливалов</w:t>
      </w:r>
    </w:p>
    <w:sectPr>
      <w:type w:val="nextPage"/>
      <w:pgSz w:orient="landscape" w:w="16838" w:h="11906"/>
      <w:pgMar w:left="777" w:right="777" w:gutter="0" w:header="0" w:top="856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2:00Z</dcterms:created>
  <dc:creator>Belik I.</dc:creator>
  <dc:description/>
  <cp:keywords/>
  <dc:language>en-US</dc:language>
  <cp:lastModifiedBy>Belik I.</cp:lastModifiedBy>
  <cp:lastPrinted>2012-07-05T07:56:00Z</cp:lastPrinted>
  <dcterms:modified xsi:type="dcterms:W3CDTF">2013-07-04T08:03:00Z</dcterms:modified>
  <cp:revision>24</cp:revision>
  <dc:subject>Отчет за 1 полугодие 2013 г.</dc:subject>
  <dc:title>Закупки 2013 г.</dc:title>
</cp:coreProperties>
</file>