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ОВЕТИНСКОГО СЕЛЬСКОГО ПОСЕЛЕНИЯ</w:t>
      </w:r>
    </w:p>
    <w:p>
      <w:pPr>
        <w:pStyle w:val="Normal"/>
        <w:pBdr>
          <w:bottom w:val="double" w:sz="12" w:space="16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клиновский район  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.Сове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октября  2012г.</w:t>
        <w:tab/>
        <w:t xml:space="preserve">                                                                                           № 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84"/>
      </w:tblGrid>
      <w:tr>
        <w:trPr>
          <w:trHeight w:val="1163" w:hRule="atLeast"/>
        </w:trPr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в постановлени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bCs/>
                <w:spacing w:val="-1"/>
                <w:sz w:val="28"/>
                <w:szCs w:val="28"/>
              </w:rPr>
              <w:t xml:space="preserve">Советинского сельског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оселения </w:t>
            </w:r>
            <w:r>
              <w:rPr>
                <w:sz w:val="28"/>
                <w:szCs w:val="28"/>
              </w:rPr>
              <w:t xml:space="preserve"> от  10.09.2010г.  № 49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 xml:space="preserve">В целях выполнения постановления Администрации Советинского сельского поселения от 05.06.2012г. 63 «Об утверждении Порядка и сроков разработки прогноза социально-экономического развития Советинского сельского поселения и составления проекта бюджета Советинского сельского поселения Неклиновского района на 2013 год и на плановый период 2014 и 2015годов», Администрация Советинского сельского поселения  </w:t>
      </w:r>
      <w:r>
        <w:rPr>
          <w:b/>
          <w:sz w:val="28"/>
          <w:szCs w:val="28"/>
        </w:rPr>
        <w:t>п о с т а н о в л я е т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нести в постановление Администрации Советинского сельского поселения от  10.09.2010г.  № 49  «Об  утверждении   долгосрочной   целевой программы «Модернизация и содержание  объектов коммунальной  инфраструктуры Советинского сельского поселения на 2011-2014годы» следующие изменения:</w:t>
      </w:r>
    </w:p>
    <w:p>
      <w:pPr>
        <w:pStyle w:val="Section1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в Паспорте программы раздел «Объемы и источники финансирования Программы»  изложить в следующей реда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22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Объемы и источники финансирования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овых средств на реализацию программы запланирован в объеме </w:t>
            </w:r>
            <w:r>
              <w:rPr>
                <w:b/>
                <w:sz w:val="28"/>
                <w:szCs w:val="28"/>
              </w:rPr>
              <w:t>2007,1 тыс. рублей</w:t>
            </w:r>
            <w:r>
              <w:rPr>
                <w:sz w:val="28"/>
                <w:szCs w:val="28"/>
              </w:rPr>
              <w:t>, в том числе в том числе: средства областного бюджета – 295,8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– 1711,3 тысяч  рублей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1 году –   652,9 тыс. руб.;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2 году – 1019,1 тыс. руб.;</w:t>
            </w:r>
          </w:p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3 году -    114.3 тыс.руб.;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-    220.8 тыс.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точники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средства областного бюдже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средства местного бюджета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. Пункт 3 приложения к постановлению Администрации Советинского сельского поселения  от 10.09.2010г. № 49  «Об  утверждении   долгосрочной целевой программы «Модернизация и содержание  объектов коммунальной  инфраструктуры Советинского сельского поселения на 2011-2014годы» изложить в 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мероприятий по реализации долгосрочной 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559"/>
        <w:gridCol w:w="992"/>
        <w:gridCol w:w="1560"/>
        <w:gridCol w:w="1559"/>
        <w:gridCol w:w="1923"/>
      </w:tblGrid>
      <w:tr>
        <w:trPr>
          <w:trHeight w:val="275" w:hRule="exact"/>
          <w:cantSplit w:val="true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-нения (годы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 (тыс.руб.)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-ствен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 выполне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й</w:t>
            </w:r>
          </w:p>
        </w:tc>
      </w:tr>
      <w:tr>
        <w:trPr>
          <w:trHeight w:val="275" w:hRule="exac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555" w:hRule="exact"/>
          <w:cantSplit w:val="true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 Советин-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68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аспортизация объектов газоснабжения и водоснаб-жения Советинского сель-ского поселения;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проектно-сметной документации и получение тех.условий на газификацию  х.Любовка,  х.Садки  и  х.Копан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троительство и замена ветхих сетей водоснабжения  сельского поселения, ре-монт насосной станции х.Прию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Содержание и техничес-кое обслуживание газового оборудования в конторе х.Приют и оплата за потреб-ление газа на период отопи-тельного сезо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1-201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2-20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ЖКХ Советинского сельского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ункт 4 приложения к постановлению Администрации Советинского сельского поселения  от 10.09.2010г. № 49  изложить в  следующей редакции: </w:t>
      </w:r>
    </w:p>
    <w:p>
      <w:pPr>
        <w:pStyle w:val="ConsPlusNonformat"/>
        <w:widowControl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долгосрочной муниципально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грамма реализуется за счет средств бюджета Советинского сельского поселения и средств софинансирования расходов област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16"/>
        <w:gridCol w:w="1371"/>
        <w:gridCol w:w="1417"/>
        <w:gridCol w:w="1356"/>
        <w:gridCol w:w="1410"/>
        <w:gridCol w:w="1345"/>
      </w:tblGrid>
      <w:tr>
        <w:trPr>
          <w:trHeight w:val="275" w:hRule="exac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сурсов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</w:t>
            </w:r>
          </w:p>
        </w:tc>
      </w:tr>
      <w:tr>
        <w:trPr>
          <w:trHeight w:val="275" w:hRule="exac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е ресурсы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9,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2,9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,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,8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,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становление 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етин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сельского поселения</w:t>
        <w:tab/>
        <w:t xml:space="preserve">          </w:t>
        <w:tab/>
        <w:tab/>
        <w:t xml:space="preserve">                                    </w:t>
        <w:tab/>
        <w:t>З.Д.Даливал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2240" w:h="15840"/>
      <w:pgMar w:left="1134" w:right="90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81190</wp:posOffset>
              </wp:positionH>
              <wp:positionV relativeFrom="paragraph">
                <wp:posOffset>635</wp:posOffset>
              </wp:positionV>
              <wp:extent cx="6032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36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0.75pt;mso-wrap-distance-left:0pt;mso-wrap-distance-right:0pt;mso-wrap-distance-top:0pt;mso-wrap-distance-bottom:0pt;margin-top:0.05pt;mso-position-vertical-relative:text;margin-left:54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35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35" w:right="0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24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1035" w:right="0" w:hanging="0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1035" w:right="0" w:hanging="0"/>
    </w:pPr>
    <w:rPr>
      <w:sz w:val="24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cs="Courier New"/>
    </w:rPr>
  </w:style>
  <w:style w:type="paragraph" w:styleId="Section1">
    <w:name w:val="section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14:00Z</dcterms:created>
  <dc:creator>Boss</dc:creator>
  <dc:description/>
  <cp:keywords/>
  <dc:language>en-US</dc:language>
  <cp:lastModifiedBy>User</cp:lastModifiedBy>
  <cp:lastPrinted>2013-01-28T10:41:00Z</cp:lastPrinted>
  <dcterms:modified xsi:type="dcterms:W3CDTF">2013-01-28T07:42:00Z</dcterms:modified>
  <cp:revision>22</cp:revision>
  <dc:subject/>
  <dc:title> </dc:title>
</cp:coreProperties>
</file>