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ЕТ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ЛИНОВСКОГО РАЙОНА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ndale Sans UI;Arial Unicode MS" w:cs="Times New Roman"/>
          <w:b/>
          <w:b/>
          <w:bCs/>
          <w:kern w:val="2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. Сове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0. 2013г.                                                                                                         № 1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орядке сбора и обмена информацией в области защиты населения от чрезвычайных ситуаций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 исполнение требований Федерального закона от 6 октября 2003 года «Об общих принципах местного самоуправления в Российской Федерации»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бора и обмена информацией в Советинском сельском поселении по вопросам защиты населения и территории от чрезвычайных ситуаций (приложение 1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у по делам ГО и ЧС Черновой Н.Н. довести до  руководителей предприятий, учреждений и организаций сроки и формы представления донесений о чрезвычайных ситуация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вы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Совет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З.Д. Далив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4068" w:type="dxa"/>
        <w:jc w:val="left"/>
        <w:tblInd w:w="5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29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оветинского сельского поселения от 08.10.2013 г. № 1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Р Я Д О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бора и обмена информации в Советинском сельском поселении по вопросам защиты населения и территории от чрезвычайных ситу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основные правила сбора и обмена информации по вопросам защиты населения и территории Советинского сельского поселения от чрезвычайных ситуаци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олжна содержать сведения о прогнозируемых и возникших чрезвычайных ситуациях (далее – чрезвычайная ситуация), их последствиях, о радиационной, химической, медико-биологической, взрывной, пожарной и экологической безопасности на территории поселения и на межселенных территориях, а также сведения о деятельности предприятий, учреждений, организаций и иных хозяйствующих субъектов независимо от их организационно-правовых форм (далее организаций)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обмен информацией  осуществляется в целях принятия мер по предупреждению и ликвидации чрезвычайных ситуаций, а также своевременного оповещения населения о прогнозируемых и возникших чрезвычайных ситуациях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 требованиями законодательства Российской Федерации и Ростовской   области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ятия, учреждения и организации представляют информацию в Администрацию Советинского сельского поселения, а также в федеральный орган исполнительной власти, к сфере деятельности которого относятся. Организации федеральных органов исполнительной власти, расположенные на территории Советинского сельского поселения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, также доводят информацию о прогнозируемых и возникших чрезвычайных ситуациях в администрацию  Советинского сельского посел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услуг связи для передачи информации производи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бор информации на территории  Советинского сельского поселения осуществляет специалист по делам ГО и ЧС администрации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ую информацию специалист по делам ГО и ЧС  доводит до Главы администрации - Председателя комиссии по чрезвычайным ситуациям и обеспечению пожарной безопасности, начальника отдела по делам ГОЧС и до оперативного дежурного Главного управления МЧС России по Ростовской област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ециалист по делам ГО и ЧС администрации  Советинского сельского поселения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ирует работу по сбору и обмену информацией на территории  Советинского сельского посел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бор и обработку информации, представляет ее и сведения о мерах по ликвидации чрезвычайной ситуации в администрацию Неклиновского муниципального района в соответствии с Табелем срочных донесени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учет чрезвычайных ситуаци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до организаций, расположенных на территории  Советинского сельского поселения сроки и формы представления информации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Главе администрации предложения по совершенствованию порядка сбора и обмена информацией на территории  Советинского сельского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;Arial" w:hAnsi="Calibri;Arial" w:eastAsia="Calibri;Arial" w:cs="Calibri;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27:00Z</dcterms:created>
  <dc:creator>UserXP</dc:creator>
  <dc:description/>
  <cp:keywords/>
  <dc:language>en-US</dc:language>
  <cp:lastModifiedBy>Belik I.</cp:lastModifiedBy>
  <cp:lastPrinted>2013-10-08T10:42:00Z</cp:lastPrinted>
  <dcterms:modified xsi:type="dcterms:W3CDTF">2013-11-05T11:06:00Z</dcterms:modified>
  <cp:revision>9</cp:revision>
  <dc:subject/>
  <dc:title/>
</cp:coreProperties>
</file>