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ЕТИНСКОГО СЕЛЬСКОГО ПОСЕЛЕНИЯ</w:t>
      </w:r>
    </w:p>
    <w:p>
      <w:pPr>
        <w:pStyle w:val="Normal"/>
        <w:pBdr>
          <w:bottom w:val="double" w:sz="12" w:space="16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линовского района  Рост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. Сов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вгуста 2013 г.</w:t>
        <w:tab/>
        <w:tab/>
        <w:t xml:space="preserve">                    </w:t>
        <w:tab/>
        <w:tab/>
        <w:t xml:space="preserve">         </w:t>
        <w:tab/>
        <w:t xml:space="preserve">                                                № 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утверждении методических рекомендаций по разработке и реализации</w:t>
            </w:r>
            <w:r>
              <w:rPr>
                <w:bCs/>
                <w:sz w:val="28"/>
                <w:szCs w:val="28"/>
              </w:rPr>
              <w:t xml:space="preserve"> муниципальных программ Советинского сельского поселения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imSun;Arial Unicode MS"/>
          <w:sz w:val="28"/>
          <w:szCs w:val="28"/>
        </w:rPr>
        <w:t xml:space="preserve">В соответствии с постановлением Правительства Ростовской области от 31 07.2013 года № 485 «Об утверждении Порядка разработки, реализации и оценки эффективности государственных программ Ростовской области», а также определения требований, предъявляемых к разработке проектов муниципальных программ Советинского сельского поселения, </w:t>
      </w:r>
      <w:r>
        <w:rPr>
          <w:sz w:val="28"/>
          <w:szCs w:val="28"/>
        </w:rPr>
        <w:t xml:space="preserve">Администрация Совети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b/>
          <w:bCs/>
          <w:spacing w:val="59"/>
          <w:sz w:val="28"/>
          <w:szCs w:val="28"/>
        </w:rPr>
        <w:t>: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pacing w:val="5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9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методические рекомендации по разработке и реализации муниципальных программ Советинского сельского поселения.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структурных подразделений, специалистам администрации Советинского сельского поселения, при разработке проектов муниципальных программ руководствоваться данными методическими рекомендациями.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Советинского сельского поселения от 18.04.2012 г. № 33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ет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З.Д. Даливал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1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88" w:hRule="atLeast"/>
        </w:trPr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Приложение к постановлению Администрации Советинского сельского поселения от 16.08.2013 г. № 70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0" w:name="OLE_LINK2"/>
      <w:bookmarkEnd w:id="0"/>
      <w:r>
        <w:rPr>
          <w:b/>
          <w:sz w:val="28"/>
          <w:szCs w:val="28"/>
        </w:rPr>
        <w:t xml:space="preserve">по разработке и реализации муниципальных 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2"/>
      <w:bookmarkStart w:id="2" w:name="OLE_LINK2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sz w:val="28"/>
          <w:szCs w:val="28"/>
        </w:rPr>
        <w:t xml:space="preserve">1. </w:t>
      </w:r>
      <w:r>
        <w:rPr>
          <w:sz w:val="28"/>
          <w:szCs w:val="28"/>
        </w:rPr>
        <w:t>Методические рекомендации по разработке и реализации муниципальных программ Советинского сельского поселения (далее -  методические рекомендации) определяют требования к разработке проектов муниципальных программ в Советин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sz w:val="28"/>
          <w:szCs w:val="28"/>
        </w:rPr>
        <w:t>2. Основные понятия, используемые в настоящих методических рекомендац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;Arial"/>
          <w:i/>
          <w:sz w:val="28"/>
          <w:szCs w:val="28"/>
        </w:rPr>
        <w:t xml:space="preserve">Муниципальная программа </w:t>
      </w:r>
      <w:r>
        <w:rPr>
          <w:rFonts w:eastAsia="Calibri;Arial"/>
          <w:sz w:val="28"/>
          <w:szCs w:val="28"/>
        </w:rPr>
        <w:t xml:space="preserve">– это </w:t>
      </w:r>
      <w:r>
        <w:rPr>
          <w:sz w:val="28"/>
          <w:szCs w:val="28"/>
        </w:rPr>
        <w:t>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муниципальных функций достижение приоритетов и целей социально-экономического развития Совет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состоит из подпрограмм. Подпрограмма содержит основные мероприятия органа местного самоуправления </w:t>
      </w:r>
      <w:r>
        <w:rPr>
          <w:bCs/>
          <w:sz w:val="28"/>
          <w:szCs w:val="28"/>
        </w:rPr>
        <w:t>Советинского сельского поселения</w:t>
      </w:r>
      <w:r>
        <w:rPr>
          <w:sz w:val="28"/>
          <w:szCs w:val="28"/>
        </w:rPr>
        <w:t xml:space="preserve"> (далее - подпрограммы). </w:t>
      </w:r>
    </w:p>
    <w:p>
      <w:pPr>
        <w:pStyle w:val="Normal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i/>
          <w:sz w:val="28"/>
          <w:szCs w:val="28"/>
        </w:rPr>
        <w:t xml:space="preserve">Подпрограмма </w:t>
      </w:r>
      <w:r>
        <w:rPr>
          <w:rFonts w:eastAsia="Calibri;Arial"/>
          <w:sz w:val="28"/>
          <w:szCs w:val="28"/>
        </w:rPr>
        <w:t>- комплекс взаимоувязанных по целям (тактическим задачам), срокам и ресурсам основных мероприятий, выделенный исходя из масштаба и сложности задач, решаемых в рамках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;Arial"/>
          <w:sz w:val="28"/>
          <w:szCs w:val="28"/>
        </w:rPr>
      </w:pPr>
      <w:r>
        <w:rPr>
          <w:rFonts w:eastAsia="Calibri;Arial"/>
          <w:i/>
          <w:sz w:val="28"/>
          <w:szCs w:val="28"/>
        </w:rPr>
        <w:t xml:space="preserve">Целевой индикатор </w:t>
      </w:r>
      <w:r>
        <w:rPr>
          <w:rFonts w:eastAsia="Calibri;Arial"/>
          <w:sz w:val="28"/>
          <w:szCs w:val="28"/>
        </w:rPr>
        <w:t>- количественно и качественно выраженная характеристика достижения цели или решения задач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i/>
          <w:sz w:val="28"/>
          <w:szCs w:val="28"/>
        </w:rPr>
        <w:t>Конечный результат</w:t>
      </w:r>
      <w:r>
        <w:rPr>
          <w:rFonts w:eastAsia="Calibri;Arial"/>
          <w:sz w:val="28"/>
          <w:szCs w:val="28"/>
        </w:rPr>
        <w:t xml:space="preserve"> - характеризуемое  целевым индикатором состояние (изменение состояния) социально-экономического развития, которое отражает выгоды от реализации муниципальной программы (под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посредственный результат</w:t>
      </w:r>
      <w:r>
        <w:rPr>
          <w:sz w:val="28"/>
          <w:szCs w:val="28"/>
        </w:rPr>
        <w:t xml:space="preserve"> - характеристика объема и качества реализации мероприятий, направленных на достижение конечного результата реализации </w:t>
      </w:r>
      <w:r>
        <w:rPr>
          <w:rFonts w:eastAsia="Calibri;Arial"/>
          <w:sz w:val="28"/>
          <w:szCs w:val="28"/>
        </w:rPr>
        <w:t>муниципальной программы (подпрограмм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;Arial"/>
          <w:sz w:val="28"/>
          <w:szCs w:val="28"/>
        </w:rPr>
      </w:pPr>
      <w:r>
        <w:rPr>
          <w:rFonts w:eastAsia="Calibri;Arial"/>
          <w:i/>
          <w:sz w:val="28"/>
          <w:szCs w:val="28"/>
        </w:rPr>
        <w:t>Ответственный исполнитель</w:t>
      </w:r>
      <w:r>
        <w:rPr>
          <w:rFonts w:eastAsia="Calibri;Arial"/>
          <w:sz w:val="28"/>
          <w:szCs w:val="28"/>
        </w:rPr>
        <w:t xml:space="preserve"> – орган местного самоуправления </w:t>
      </w:r>
      <w:r>
        <w:rPr>
          <w:rFonts w:eastAsia="Calibri;Arial"/>
          <w:bCs/>
          <w:sz w:val="28"/>
          <w:szCs w:val="28"/>
        </w:rPr>
        <w:t>Советинского сельского поселения</w:t>
      </w:r>
      <w:r>
        <w:rPr>
          <w:rFonts w:eastAsia="Calibri;Arial"/>
          <w:sz w:val="28"/>
          <w:szCs w:val="28"/>
        </w:rPr>
        <w:t>, являющийся координатором и ответственным за формирование и реализацию муниципальной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i/>
          <w:sz w:val="28"/>
          <w:szCs w:val="28"/>
        </w:rPr>
        <w:t xml:space="preserve">Соисполнители муниципальной программы </w:t>
      </w:r>
      <w:r>
        <w:rPr>
          <w:rFonts w:eastAsia="Calibri;Arial"/>
          <w:sz w:val="28"/>
          <w:szCs w:val="28"/>
        </w:rPr>
        <w:t xml:space="preserve">- орган местного самоуправления </w:t>
      </w:r>
      <w:r>
        <w:rPr>
          <w:rFonts w:eastAsia="Calibri;Arial"/>
          <w:bCs/>
          <w:sz w:val="28"/>
          <w:szCs w:val="28"/>
        </w:rPr>
        <w:t>Советинского сельского поселения</w:t>
      </w:r>
      <w:r>
        <w:rPr>
          <w:rFonts w:eastAsia="Calibri;Arial"/>
          <w:sz w:val="28"/>
          <w:szCs w:val="28"/>
        </w:rPr>
        <w:t>, участвующий в разработке, реализации и оценке эффективности муниципальной программы и определенный в качестве исполнителя отдельных подпрограмм или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;Arial"/>
          <w:sz w:val="28"/>
          <w:szCs w:val="28"/>
        </w:rPr>
      </w:pPr>
      <w:r>
        <w:rPr>
          <w:rFonts w:eastAsia="Calibri;Arial"/>
          <w:i/>
          <w:sz w:val="28"/>
          <w:szCs w:val="28"/>
        </w:rPr>
        <w:t>Основное мероприятие</w:t>
      </w:r>
      <w:r>
        <w:rPr>
          <w:rFonts w:eastAsia="Calibri;Arial"/>
          <w:sz w:val="28"/>
          <w:szCs w:val="28"/>
        </w:rPr>
        <w:t xml:space="preserve"> – комплекс взаимосвязанных мероприятий, характеризуемый значимым вкладом в достижение целей подпрограмм, в том числе общественно значимы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Arial"/>
          <w:sz w:val="28"/>
          <w:szCs w:val="28"/>
        </w:rPr>
        <w:t xml:space="preserve">3. </w:t>
      </w:r>
      <w:r>
        <w:rPr>
          <w:sz w:val="28"/>
          <w:szCs w:val="28"/>
        </w:rPr>
        <w:t>Разработка проектов муниципальных программ осуществляется на основании перечня муниципальных программ, утвержденного Администрацией Совет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sz w:val="28"/>
          <w:szCs w:val="28"/>
        </w:rPr>
        <w:t>Основные направления реализации муниципальных программ Советинского сельского поселения могут дополняться, а состав соисполнителей муниципальной программы может изменяться в рамках подготовки проекта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sz w:val="28"/>
          <w:szCs w:val="28"/>
        </w:rPr>
        <w:t>4. Проект перечня муниципальных программ формируется отделом экономики и финансов Администрации Совет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sz w:val="28"/>
          <w:szCs w:val="28"/>
        </w:rPr>
        <w:t xml:space="preserve">Перечень муниципальных программ утверждается распоряжением главы Советинского сельского поселения до 26 августа 2013 го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;Arial"/>
          <w:sz w:val="28"/>
          <w:szCs w:val="28"/>
        </w:rPr>
        <w:t xml:space="preserve">Внесение изменений в перечень муниципальных программ проводится до 1 июня финансового года на основании предложений органа местного самоуправления </w:t>
      </w:r>
      <w:r>
        <w:rPr>
          <w:rFonts w:eastAsia="Calibri;Arial"/>
          <w:bCs/>
          <w:sz w:val="28"/>
          <w:szCs w:val="28"/>
        </w:rPr>
        <w:t>Советинского сельского поселения</w:t>
      </w:r>
      <w:r>
        <w:rPr>
          <w:rFonts w:eastAsia="Calibri;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;Arial"/>
          <w:b/>
          <w:b/>
          <w:sz w:val="28"/>
          <w:szCs w:val="28"/>
        </w:rPr>
      </w:pPr>
      <w:r>
        <w:rPr>
          <w:rFonts w:eastAsia="Calibri;Arial"/>
          <w:b/>
          <w:sz w:val="28"/>
          <w:szCs w:val="28"/>
        </w:rPr>
        <w:t>2. Требования к разработк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;Arial"/>
          <w:b/>
          <w:b/>
          <w:sz w:val="28"/>
          <w:szCs w:val="28"/>
        </w:rPr>
      </w:pPr>
      <w:r>
        <w:rPr>
          <w:rFonts w:eastAsia="Calibri;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программы разрабатываются исходя из положений Стратегии социально-экономического развития Советинского сельского поселения, Программы социально-экономического развития Совет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одпрограммы включаются основные мероприятия органа местного самоуправления </w:t>
      </w:r>
      <w:r>
        <w:rPr>
          <w:bCs/>
          <w:sz w:val="28"/>
          <w:szCs w:val="28"/>
        </w:rPr>
        <w:t>Советинского сельского поселения</w:t>
      </w:r>
      <w:r>
        <w:rPr>
          <w:sz w:val="28"/>
          <w:szCs w:val="28"/>
        </w:rPr>
        <w:t>. Основное мероприятие может состоять из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Муниципальная программа должна содержать: </w:t>
      </w:r>
      <w:r>
        <w:rPr>
          <w:sz w:val="28"/>
          <w:szCs w:val="28"/>
        </w:rPr>
        <w:t>паспорт, текстовую часть с приложен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1. Паспорт муниципальной программы Советинского сельского поселения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тветственный исполнитель и соисполнител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дпрограммы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) Программно-целевые инструменты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Цели и задачи муниципальной программы (цели муниципальной программы должны соответствовать целям, определенным в областном законе от 03.12.2012 г. № 987-ЗС «О Программе социально-экономического развития Ростовской области на 2013-2016 годы».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е) Целевые индикаторы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Срок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 Объем бюджетных ассигнований муниципальной программы по годам и в разрезе всех источников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) Ожидаемые результат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2. Текстовая часть муниципальной программы Советинского сельского поселения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Arial"/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реализации муниципальной программы, основные проблемы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цели и задач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жидаемые результа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Целевые индикато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и муниципальной программы должны соответствовать приоритетам муниципальной политики в сфере реализации муниципальной программы и отражать конечные результаты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й и непосредственный результаты должны быть измери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е индикаторы муниципальной программы мы должны быть увязаны с ожидаемыми результа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рок реализации муниципально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бъемы бюджетных ассигнований за счет всех источников финансирования и по годам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Меры муниципального регулирования и анализ рисков</w:t>
      </w:r>
      <w:r>
        <w:rPr>
          <w:rFonts w:eastAsia="Calibri;Arial"/>
          <w:sz w:val="28"/>
          <w:szCs w:val="28"/>
        </w:rPr>
        <w:t xml:space="preserve"> реализации муниципальной программы, и описание мер управления рисками реализации муниципальной программы предусматрив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;Arial"/>
          <w:sz w:val="28"/>
          <w:szCs w:val="28"/>
        </w:rPr>
        <w:t>- описание факторов риска по источникам возникновения и характеру</w:t>
      </w:r>
      <w:r>
        <w:rPr>
          <w:sz w:val="28"/>
          <w:szCs w:val="28"/>
        </w:rPr>
        <w:t xml:space="preserve"> влияния на ход и результаты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ачественную и количественную оценку факторов ри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основание предложений по мерам управления рискам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ценка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должна </w:t>
      </w:r>
      <w:r>
        <w:rPr>
          <w:rFonts w:eastAsia="Calibri;Arial"/>
          <w:sz w:val="28"/>
          <w:szCs w:val="28"/>
        </w:rPr>
        <w:t xml:space="preserve">проводиться на основе анализа и сопоставления </w:t>
      </w:r>
      <w:r>
        <w:rPr>
          <w:sz w:val="28"/>
          <w:szCs w:val="28"/>
        </w:rPr>
        <w:t>целевых индикаторов муниципальной программы, а также выполнения мероприятий. 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критерии экономической эффективности, учитывающие оценку вклада муниципальной программы в экономическое развитие поселения в целом, оценку влияния ожидаемых результатов муниципальной программы на различные сферы экономики поселения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планируемой эффективности реализации муниципальной программы должна предусматривать обоснование планируемого вклада результатов муниципальной программы в социально-экономическое развитие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муниципальной программы включает в себя подпрограммы и основные 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характеристику сферы реализации подпрограммы с описанием основным проблем  в указанной сфере и прогноз ее разви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основные цели и задач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писание ожидаемых результатов реализации подпрограммы и целевые индикато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- </w:t>
      </w:r>
      <w:r>
        <w:rPr>
          <w:sz w:val="28"/>
          <w:szCs w:val="28"/>
        </w:rPr>
        <w:t>прогноз объемов и показателей муниципальных заданий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(выполнение) муниципальными учреждениями муниципальных услуг (работ) физическим и (или) юридическим лицам осуществляется в соответствии с проектами муниципальных зад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Муниципальное задание формируется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12604/10/" \l "6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и постановлением Администрации Советинского сельского поселения от 21.12.2011 г № 138 </w:t>
      </w:r>
      <w:r>
        <w:rPr>
          <w:bCs/>
          <w:sz w:val="28"/>
          <w:szCs w:val="28"/>
        </w:rPr>
        <w:t>«О порядке организации работы по формированию и финансовому обеспечению муниципального задания муниципальным бюджетным учреждениям Совет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Наименование услуги указывается в соответствии с перечнем услуг, утвержденным постановлением Администрации Советинского сельского поселения от 21.12.2011 г № 138 </w:t>
      </w:r>
      <w:r>
        <w:rPr>
          <w:bCs/>
          <w:sz w:val="28"/>
          <w:szCs w:val="28"/>
        </w:rPr>
        <w:t>«О порядке организации работы по формированию и финансовому обеспечению муниципального задания муниципальным бюджетным учреждениям Советин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казатели ожидаемых результатов реализации подпрограмм должны соответствовать целевым индикаторам, установленными муниципальной программой и направлены на достижение поставленных ц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ля услуг обязательно рекомендуется определить единицу измерения объема услуги, в то время как для работ определение единиц измерения не обязательн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сточниками информации для формирования показателей муниципальных заданий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уточненный расчет бюджетных ассигнований на оказание (выполнение) муниципальными учреждениями муниципальных услуг (работ) физическим и (или) юридическим лицам в соответствии с муниципальными зада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ность бюджет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анные статист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траслевые нормативные документы Российской Федерации и Рос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домственные норматив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тандарты качества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ые источники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чет значений финансовых нормативов для определения объемов финансового обеспечения муниципального задания осуществляется </w:t>
      </w:r>
      <w:r>
        <w:rPr>
          <w:rFonts w:eastAsia="Calibri;Arial"/>
          <w:sz w:val="28"/>
          <w:szCs w:val="28"/>
        </w:rPr>
        <w:t xml:space="preserve">органом местного самоуправления </w:t>
      </w:r>
      <w:r>
        <w:rPr>
          <w:rFonts w:eastAsia="Calibri;Arial"/>
          <w:bCs/>
          <w:sz w:val="28"/>
          <w:szCs w:val="28"/>
        </w:rPr>
        <w:t>Советинского сельского поселения</w:t>
      </w:r>
      <w:r>
        <w:rPr>
          <w:sz w:val="28"/>
          <w:szCs w:val="28"/>
        </w:rPr>
        <w:t xml:space="preserve"> в соответствии с Методикой расчета стоимости муниципальных услуг в Советинском сельском поселении в целях формирования муниципального задания Советинского сельского поселения, утвержденной постановлением Администрации Советинского сельского поселения от 21.12.2011 г № 138 </w:t>
      </w:r>
      <w:r>
        <w:rPr>
          <w:bCs/>
          <w:sz w:val="28"/>
          <w:szCs w:val="28"/>
        </w:rPr>
        <w:t>«О порядке организации работы по формированию и финансовому обеспечению      муниципального задания муниципальным бюджетным учреждениям Совет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состоит  из двух таблиц и формируется  за счет средств бюджета Советинского сельского поселения, с расшифровкой по главным распорядителям средств, по основным мероприятиям подпрограмм, по годам реализации муниципальной программы и за счет всех источников финансирования и по годам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вое регулирование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м разделе приводятся обоснования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правовых актов с оценкой их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Расходы бюджета Советинского сельского поселения на содержание центрального аппарата и подведомственных учреждений должны быть отражены в подпрограммах или могут отражаться в подпрограмме по совершенствованию муниципального регул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 план реализации муниципальной программы включается перечень мероприятий, необходимых для реализаций подпрограммы, который утверждается нормативно-правовым актом ответственного исполн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я к муниципальной программе заполняются по формам таблиц (1-6) (приложения к методическим рекомендациям):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аблица 1 «Паспорт муниципальной программы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аблица 2 «Индикаторы (показатели)  муниципальной программы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 xml:space="preserve">- таблица 3 «Прогноз объемов и показателей муниципальных заданий на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блица 4 «Основные меры правового регулир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блица 5 «Ресурсное обеспечение муниципальной программы за счет средств бюджета Советинского сельского поселения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аблица 6  «Ресурсное обеспечение муниципальной программы за счет всех источников финансир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Fonts w:eastAsia="Calibri;Arial"/>
          <w:b/>
          <w:sz w:val="28"/>
          <w:szCs w:val="28"/>
        </w:rPr>
        <w:t xml:space="preserve">Процедура согласования </w:t>
      </w:r>
      <w:r>
        <w:rPr>
          <w:b/>
          <w:sz w:val="28"/>
          <w:szCs w:val="28"/>
        </w:rPr>
        <w:t>муниципальных программ</w:t>
      </w:r>
      <w:r>
        <w:rPr>
          <w:rFonts w:eastAsia="Calibri;Arial"/>
          <w:b/>
          <w:sz w:val="28"/>
          <w:szCs w:val="28"/>
        </w:rPr>
        <w:t xml:space="preserve"> и дополнительные материалы к </w:t>
      </w:r>
      <w:r>
        <w:rPr>
          <w:b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й программы представляется на согласование в отдел экономики и финансов Администрации Советин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месте с проектом муниципальной программы представляются следующие материал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ект акта Администрации Советинского сельского поселения об утвержден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ведения о показателях и индикаторах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атериалы, содержащие подробное обоснование необходимых финансовых ресурсов на реализацию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степени влияния выделения дополнительных объемов ресурсов на показатели муниципальной программы, подпрограмм и основных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 акта об утверждении муниципальной программы представляется в Администрацию Советинского сельского поселения вместе с заключением об антикоррупционной экспертизе указанного 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годовых отчетов о ходе реализации и оценке эффективности муниципальной программы и докладов о ходе реализации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Годовой отчет о ходе реализации и оценке эффективности муниципальной программы (далее - годовой отчет) подготавливается ответственным исполнителем совместно с соисполнителями до 1 апреля года, следующего за отчетным, и направляется в отдел экономики и финансов Администрации Советинского сельского поселения для последующего контроля за выполнением показателей и индикаторов Программы социально-экономического развития Советинского сельского поселения и оценке эффективности деятельности исполнительных органа местного самоуправления </w:t>
      </w:r>
      <w:r>
        <w:rPr>
          <w:bCs/>
          <w:sz w:val="28"/>
          <w:szCs w:val="28"/>
        </w:rPr>
        <w:t>Совет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Годовой отчет содержи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) предложения по дальнейшей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При описании конкретных результатов реализации муниципальной программы, достигнутых за отчетный год, следует приве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основные результаты, достигнутые в отчетн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характеристику вклада основных результатов в решение задач и достижение целе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сведения о достижении значений  целевых индикаторов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запланированные, но не достигнутые результаты с указанием нереализованных или реализованных не в полной мере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При предоставлении сведений об использовании бюджетных ассигнований федерального бюджета, областного бюджета, местного бюджета и иных средств на реализацию мероприятий муниципальной программы, подпрограмм и основных мероприятий, реализация которых предусмотрена в отчетном году, необходимо представить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данные о кассовых расходах федерального бюджета, областного бюджета, местного бюджета и иных средств на реализацию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отчет о выполнении муниципальных заданий на оказание муниципальных услуг (выполнение работ) муниципальными учрежде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Информация об изменениях, внесенных ответственным исполнителем в госпрограмму, должна содержать перечень изменений, внесенных ответственным исполнителем в госпрограмму, их обоснование и реквизиты соответствующих актов Правительства Республики Бур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Для рассмотрения Годового отчета о ходе реализации и оценке эффективности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тдел экономики и  финансов Администрации Советинского сельского поселения в срок до 20 марта года, следующего за отчетным, на основании информации о кассовых расходах бюджета Советинского сельского поселения на реализацию муниципальных программ, характеристики объемов финансирования муниципальных программ осуществляет подготовку заключения, содержащег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ацию о степени достижения запланированных результатов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ацию по исполнению муниципальных заданий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по выполнению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ложения по дальнейшей реализации муниципальной программы и ее корректир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одовой отчет подлежит размещению на официальном сайте ответственного исполнителя в информационно-коммуникационной се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муниципальной программы может быть принято решение о сокращении на очередной финансовый год и плановый период бюджетных ассигнований на ее реализацию или о досрочном прекращении реализации основных мероприятий или муниципальной программы в целом, начиная с очередно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Титульный лист к Годовому отчету должен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наименование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тчетную дату (для годового отчета - отчетный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та составления от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жность, фамилия, имя, отчество, номер телефона и электронный адрес непосредственного испо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итульный лист подписывается руководителем органа местного самоуправления </w:t>
      </w:r>
      <w:r>
        <w:rPr>
          <w:bCs/>
          <w:sz w:val="28"/>
          <w:szCs w:val="28"/>
        </w:rPr>
        <w:t>Советинского сельского поселения</w:t>
      </w:r>
      <w:r>
        <w:rPr>
          <w:sz w:val="28"/>
          <w:szCs w:val="28"/>
        </w:rPr>
        <w:t xml:space="preserve"> - ответственного исполнителя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Годовые отчеты о ходе реализации и оценке эффективности муниципальной программы направляются на согласование соисполнителям на бумажных носителях и в электронном виде.</w:t>
      </w:r>
    </w:p>
    <w:p>
      <w:pPr>
        <w:sectPr>
          <w:type w:val="nextPage"/>
          <w:pgSz w:w="11906" w:h="16838"/>
          <w:pgMar w:left="1134" w:right="907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288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Приложение к Методическим рекомендациям по разработке и реализации муниципальных программ Советинского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1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7597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,  координатор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4" w:hRule="atLeast"/>
        </w:trPr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907"/>
              <w:gridCol w:w="953"/>
              <w:gridCol w:w="947"/>
              <w:gridCol w:w="956"/>
              <w:gridCol w:w="955"/>
            </w:tblGrid>
            <w:tr>
              <w:trPr>
                <w:trHeight w:val="79" w:hRule="atLeast"/>
              </w:trPr>
              <w:tc>
                <w:tcPr>
                  <w:tcW w:w="12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Годы </w:t>
                  </w:r>
                </w:p>
              </w:tc>
              <w:tc>
                <w:tcPr>
                  <w:tcW w:w="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ФБ </w:t>
                  </w:r>
                </w:p>
              </w:tc>
              <w:tc>
                <w:tcPr>
                  <w:tcW w:w="9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РБ </w:t>
                  </w:r>
                </w:p>
              </w:tc>
              <w:tc>
                <w:tcPr>
                  <w:tcW w:w="9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Б </w:t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ВИ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2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bottom w:w="72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72" w:type="dxa"/>
                    <w:left w:w="144" w:type="dxa"/>
                    <w:bottom w:w="72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2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bottom w:w="72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72" w:type="dxa"/>
                    <w:left w:w="144" w:type="dxa"/>
                    <w:bottom w:w="72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2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bottom w:w="72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72" w:type="dxa"/>
                    <w:left w:w="144" w:type="dxa"/>
                    <w:bottom w:w="72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144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каторы (показатели) 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00" w:type="dxa"/>
        <w:jc w:val="left"/>
        <w:tblInd w:w="54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9"/>
        <w:gridCol w:w="3491"/>
        <w:gridCol w:w="2500"/>
        <w:gridCol w:w="1500"/>
        <w:gridCol w:w="1500"/>
        <w:gridCol w:w="160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 xml:space="preserve">№ </w:t>
            </w:r>
          </w:p>
        </w:tc>
        <w:tc>
          <w:tcPr>
            <w:tcW w:w="3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 xml:space="preserve">Наименование индикатора 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 xml:space="preserve">Значение показателей по годам 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 xml:space="preserve">2014 г. 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 xml:space="preserve">2015 г. 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6 г.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 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3 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рогноз объемов и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859"/>
        <w:gridCol w:w="850"/>
        <w:gridCol w:w="851"/>
        <w:gridCol w:w="2394"/>
        <w:gridCol w:w="1843"/>
        <w:gridCol w:w="850"/>
        <w:gridCol w:w="851"/>
        <w:gridCol w:w="85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исполнитель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Расходы местного бюджета на оказание услуг (выполнение работ)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Описа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Показатели ожидаемых результатов реализации подпрограм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6</w:t>
            </w:r>
          </w:p>
        </w:tc>
      </w:tr>
      <w:tr>
        <w:trPr>
          <w:trHeight w:val="7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одпрограм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9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Таблица 4 </w:t>
      </w:r>
    </w:p>
    <w:p>
      <w:pPr>
        <w:pStyle w:val="Normal"/>
        <w:jc w:val="center"/>
        <w:rPr/>
      </w:pPr>
      <w:r>
        <w:rPr/>
        <w:t>Основные меры правового регулирования</w:t>
      </w:r>
    </w:p>
    <w:tbl>
      <w:tblPr>
        <w:tblW w:w="14742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38"/>
        <w:gridCol w:w="2268"/>
        <w:gridCol w:w="2774"/>
        <w:gridCol w:w="6662"/>
      </w:tblGrid>
      <w:tr>
        <w:trPr>
          <w:trHeight w:val="988" w:hRule="atLeast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Вид нормативно правового ак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Основные положения нормативно правового акта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Ответственный исполнитель и соисполнитель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Ожидаемые сроки принятия</w:t>
            </w:r>
          </w:p>
        </w:tc>
      </w:tr>
      <w:tr>
        <w:trPr>
          <w:trHeight w:val="239" w:hRule="atLeast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 xml:space="preserve">Таблица 5 </w:t>
      </w:r>
    </w:p>
    <w:p>
      <w:pPr>
        <w:pStyle w:val="Normal"/>
        <w:ind w:firstLine="73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Ресурсное обеспечение муниципальной программы за счет средств бюджета Советинского сельского поселения</w:t>
      </w:r>
    </w:p>
    <w:tbl>
      <w:tblPr>
        <w:tblW w:w="15963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68"/>
        <w:gridCol w:w="2607"/>
        <w:gridCol w:w="3772"/>
        <w:gridCol w:w="1276"/>
        <w:gridCol w:w="992"/>
        <w:gridCol w:w="992"/>
        <w:gridCol w:w="709"/>
        <w:gridCol w:w="1116"/>
        <w:gridCol w:w="1152"/>
        <w:gridCol w:w="1079"/>
      </w:tblGrid>
      <w:tr>
        <w:trPr>
          <w:trHeight w:val="577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2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77" w:leader="none"/>
              </w:tabs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Расходы (тыс. руб.),  годы</w:t>
            </w:r>
          </w:p>
        </w:tc>
      </w:tr>
      <w:tr>
        <w:trPr>
          <w:trHeight w:val="738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</w:r>
          </w:p>
        </w:tc>
        <w:tc>
          <w:tcPr>
            <w:tcW w:w="2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Рз П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ВР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5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6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…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ind w:firstLine="77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Таблица 6</w:t>
      </w:r>
    </w:p>
    <w:p>
      <w:pPr>
        <w:pStyle w:val="Normal"/>
        <w:ind w:firstLine="77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урсное обеспечение муниципальной программы за счет всех источников финансирования</w:t>
      </w:r>
    </w:p>
    <w:p>
      <w:pPr>
        <w:pStyle w:val="Normal"/>
        <w:ind w:firstLine="77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44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300"/>
        <w:gridCol w:w="4867"/>
        <w:gridCol w:w="3133"/>
        <w:gridCol w:w="1136"/>
        <w:gridCol w:w="1134"/>
        <w:gridCol w:w="1174"/>
      </w:tblGrid>
      <w:tr>
        <w:trPr>
          <w:trHeight w:val="504" w:hRule="atLeast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4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Наименование муниципальной программы, подпрограммы, ведомственной целевой программы, мероприятия</w:t>
            </w:r>
          </w:p>
        </w:tc>
        <w:tc>
          <w:tcPr>
            <w:tcW w:w="3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Оценка расходов (тыс. руб.), годы</w:t>
            </w:r>
          </w:p>
        </w:tc>
      </w:tr>
      <w:tr>
        <w:trPr>
          <w:trHeight w:val="373" w:hRule="atLeast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kern w:val="2"/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4 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5 г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D0D0D"/>
                <w:kern w:val="2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4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Юридические лица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… </w:t>
            </w:r>
          </w:p>
        </w:tc>
        <w:tc>
          <w:tcPr>
            <w:tcW w:w="4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Юридические лица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21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;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eastAsia="Times New Roman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5:00Z</dcterms:created>
  <dc:creator>Belik I.</dc:creator>
  <dc:description/>
  <cp:keywords/>
  <dc:language>en-US</dc:language>
  <cp:lastModifiedBy>User</cp:lastModifiedBy>
  <cp:lastPrinted>2013-09-20T14:02:00Z</cp:lastPrinted>
  <dcterms:modified xsi:type="dcterms:W3CDTF">2013-09-24T11:27:00Z</dcterms:modified>
  <cp:revision>4</cp:revision>
  <dc:subject>Метод. рекомендации по разраб. и реализ. МП</dc:subject>
  <dc:title>Администрация</dc:title>
</cp:coreProperties>
</file>